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ˎ̥;Times New Roman" w:hAnsi="ˎ̥;Times New Roman" w:cs="宋体;SimSun"/>
          <w:b/>
          <w:b/>
          <w:color w:val="666666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刑法学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（专升本）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复习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大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纲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说明：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指定教材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《刑法学》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高铭暄、马克昌主编。北京大学、高等教育出版社</w:t>
      </w:r>
    </w:p>
    <w:p>
      <w:pPr>
        <w:pStyle w:val="Normal"/>
        <w:widowControl/>
        <w:spacing w:lineRule="auto" w:line="408" w:before="280" w:after="280"/>
        <w:jc w:val="center"/>
        <w:rPr/>
      </w:pP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上篇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刑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法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总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论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一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法概说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刑法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概念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记住刑法的概念：刑法是规定犯罪、刑事责任与刑罚的法律规范的总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通说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了解广义与狭义刑法包含的范围。广义刑法和狭义刑法：狭义刑法指的是刑法典；广义刑法包括单行刑法、附属刑法和刑法典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法的性质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知道刑法的本质属性是刑法的阶级性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法的创制和完善：了解刑法的创制过程和两部刑法典的制定情况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知道刑法修正案有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个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刑法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根据任务：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1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的规定即可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刑法的体系和解释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知道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法典的体系为：篇、章、节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法律文书如何引用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、款、项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问题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法解释的种类和效力问题。重点是立法解释和司法解释问题。</w:t>
      </w:r>
    </w:p>
    <w:p>
      <w:pPr>
        <w:pStyle w:val="Normal"/>
        <w:widowControl/>
        <w:spacing w:lineRule="auto" w:line="408" w:before="280" w:after="280"/>
        <w:jc w:val="center"/>
        <w:rPr/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二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法的基本原则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要求能够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3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4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5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条文。掌握我国刑法规定的三项基本原则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罪刑法定原则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主要把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该原则的概念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基本内容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了解该原则在我国刑法中的体现</w:t>
      </w:r>
    </w:p>
    <w:p>
      <w:pPr>
        <w:pStyle w:val="Normal"/>
        <w:widowControl/>
        <w:spacing w:lineRule="auto" w:line="408" w:before="280" w:after="280"/>
        <w:ind w:firstLine="420"/>
        <w:jc w:val="left"/>
        <w:rPr/>
      </w:pPr>
      <w:r>
        <w:rPr>
          <w:rFonts w:eastAsia="ˎ̥;Times New Roman" w:cs="ˎ̥;Times New Roman" w:ascii="ˎ̥;Times New Roman" w:hAnsi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适用刑法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人人平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原则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主要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及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个方面的含义。定罪平等、量刑平等、行刑平等要求。</w:t>
      </w:r>
    </w:p>
    <w:p>
      <w:pPr>
        <w:pStyle w:val="Normal"/>
        <w:widowControl/>
        <w:spacing w:lineRule="auto" w:line="408" w:before="280" w:after="280"/>
        <w:ind w:firstLine="42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相适应原则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该原则内容和在我国刑法中的立法体现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罚的轻重，应当与犯罪分子所犯罪行和承担的刑事责任相适应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定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量刑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与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行为人的主观罪责、客观罪责相适应，主观包括此人责任年龄、责任能力，是初犯、偶犯还是再犯，还有累犯，犯罪以后的表现；客观包括行为人行为的性质、手段、后果、在服刑中的表现、犯罪以后是否挽回损失，积极配合司法机关等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三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法的效力范围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法的空间效力：空间效力的概念和各国的处理原则。我国刑法的空间效力原则及体现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普遍管辖原则，国际条约所规定的犯罪。适用普遍管辖原则的处理方法是起诉或引度。普遍管辖原则对于前三个基本原则具有补充的作用。普遍管辖原则涉及双重审判的问题，一个人在我国领域外实施犯罪，可以适用中国刑法，刑法第十条规定，虽经外国审理，仍然依照本法追究刑事责任，但在外国受到刑法处罚的，法律规定可以免除或者减轻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ind w:firstLine="10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法的时间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效力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从旧兼从轻原则及其含义，注意案例题中的运用，其它简单了解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四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犯罪概念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与犯罪构成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犯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简单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概念的定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三种类型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我国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法中的犯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及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基本特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征。尤其是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的本质特征是“具有一定严重程度的社会危害性”。</w:t>
      </w:r>
    </w:p>
    <w:p>
      <w:pPr>
        <w:pStyle w:val="Normal"/>
        <w:widowControl/>
        <w:spacing w:lineRule="auto" w:line="408" w:before="280" w:after="280"/>
        <w:ind w:firstLine="10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犯罪构成：把握犯罪构成的概念及和犯罪概念的关系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五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犯罪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客体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客体的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客体的种类：要求知道并了解三类客体及其作用、意义。客体和对象的区别与联系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六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犯罪客观方面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犯罪客观方面概述：犯罪客观方面，亦称犯罪客观要件，掌握其概念。知道犯罪客观方面的三个要素包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1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危害行为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2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危害结果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3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的时间、地点和方法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危害行为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危害行为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概念、特征及方式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不作为必须具备的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件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注意：道德义务不能作为不作为的义务来源。结合分则的罪名，掌握哪些是纯正不作为，哪些是不纯正不作为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危害结果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危害结果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危害结果的种类及地位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法的因果关系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刑法因果关系的认定，刑法因果关系与刑事责任的联系和区别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的时间、地点和方法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客观方面的选择要件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知道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其对定罪的意义和良性的意义。</w:t>
      </w:r>
    </w:p>
    <w:p>
      <w:pPr>
        <w:pStyle w:val="Normal"/>
        <w:widowControl/>
        <w:spacing w:lineRule="auto" w:line="408" w:before="280" w:after="280"/>
        <w:jc w:val="center"/>
        <w:rPr/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七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犯罪主体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主体概述：了解概念及自然人成为犯罪主体必须具备的条件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,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了解特殊主体概念及认定中的应用。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事责任年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掌握刑事责任年龄的划分及处罚，知道已满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4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周岁不满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6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周岁负刑事责任的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8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种犯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行为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，罪名要求背诵。注意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跨法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年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阶段犯罪的认定问题。年龄的计算标准和时间基准问题。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精神障碍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掌握“正常人”、“完全精神病人”、“相对精神病人”、“间歇性精神病人”、生理性醉酒、病理性醉酒、又聋又哑或者盲人犯罪的规定。其中间歇性精神病按照犯罪时的状态确定，病理性醉酒按照精神病处理。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8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注意应当、可以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精神病的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个衡量标准：心理学的标准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不能辨认或者不能控制自己的行为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和医学的标准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患精神病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间歇性的精神病人：在精神正常时犯罪的，属完全行为能力人，应当负刑事责任。在实施行为的时候有精神病，但辨认能力和控制能力并没有完全丧失，属限定行为能力，应当从轻或者减轻处罚。其它属于无行为能力。醉酒：生理性醉酒和病理性醉酒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属于精神病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生理性醉酒犯罪，法律规定应当负刑事责任；病理性醉酒，不负刑事责任，但为了报复社会的例外。聋哑人和盲人：可以从轻、减轻或者免除处罚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刑事责任能力：概念及划分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单位犯罪主体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单位犯罪必须是法律上明文规定。如盗窃罪不存在单位犯罪问题。主要掌握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1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规定的处罚，把握一下单位犯罪必须具备的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jc w:val="center"/>
        <w:rPr/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八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犯罪主观方面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主观方面的概述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简单了解概念，知道犯罪主观方面的要素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故意、犯罪过失、犯罪目的和犯罪动机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重点是犯罪故意与犯罪过失，两者为主观方面的必要要素；犯罪目的和犯罪动机是犯罪的选择性要素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故意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其概念和种类，刑法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4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要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；要求掌握直接故意和间接故意的概念与区别。把握间接故意发生的情况。提示：在间接故意的罪过形式下，行为人的行为造成什么样的损害结果，就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承担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什么样的刑事责任，没有造成损害结果的，不构成犯罪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过失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5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要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理解掌握过于自信的过失与间接故意比较；能够有效的区分和运用直接故意、间接故意、过于自信的过失、疏忽大意的过失。把握一下意外事件、不可抗力。注意：疏忽大意的过失和过于自信的过失的概念和区别。注意把握意外事件和疏忽大意的区分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犯罪目的与犯罪动机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目的、动机的概念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目的是主观上的选择要件，犯罪动机不影响定罪，只影响量刑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刑法上的认识错误：要求掌握各认识错误对刑事责任的影响。法律上的认识错误一般不影响刑事责任，事实上的认识错误可能会影响到刑事责任；行为人的事实认识错误是在犯罪构成要件之内发生的，不影响刑事责任，超出犯罪构成要件的范围的，要影响刑事责任。事实上认识的错误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1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客体认识的错误。按照主客观相一致的原则定罪。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对象认识错误。包括同类对象认识错误和不同类对象认识错误；同类认识错误，如想杀张三，结果杀了李四，按最终的形态来认定故意杀人既遂；不同类的认识错误，如错把猪当成人杀杀了，属于故意杀人未遂，如果把人当成猪杀了，看主观有罪过，属于应当预见而没有预见的成就过失犯罪，如果没有罪过，按意外事件处理。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3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手段认识的错误。用失效的毒药杀人按犯罪未遂处理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九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正当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行为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正当防卫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和成立条件：要求掌握概念，重点把握成立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；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无过当防卫权：掌握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0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，记住相应罪名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；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防卫过当及其刑事责任：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防卫过当的主观罪过形式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处罚原则。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紧急避险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主要把握概念，理解构成条件，注意在选择，案例中应用，知道以下限度条件：紧急避险损害的利益必须小于避险的合法利益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生命权﹥健康权﹥财产权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把握紧急避险与正当防卫的异同，避险过当的刑事责任。紧急避险不适用于职务上、业务上有特定责任的人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故意犯罪的停止形态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故意犯罪的停止形态概述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故意犯罪停止形态的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特征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提示：犯罪形态只存在于直接故意犯罪中，在间接故意犯罪或者过失犯罪不存在停止形态，犯罪的停止形态是犯罪的一种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结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状态，不存在从一种停止形态过渡到另一种形态的问题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既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既遂的概念和标准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既遂犯的处罚原则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既遂的表现形态：要求掌握三种形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结果犯、危险犯、行为犯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预备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求掌握概念、处罚原则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2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特征。能够区分犯罪预备和犯意流露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关键是有无预备的行为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预备行为和实行行为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未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犯罪未遂的概念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的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理解掌握犯罪未遂的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个特征标题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未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分类方法依据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预备犯与未遂犯的区别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未遂的处罚原则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的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犯罪中止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把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中止的概念和特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4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重点掌握犯罪中止的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个特征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中止的分类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尤其是放弃重复侵害行为定性问题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掌握犯罪中止的处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4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的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求能够在具体案例中有效区分犯罪中止、犯罪未遂、犯罪预备。区分点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1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从发生的阶段不同，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停止的原因不同。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一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共同犯罪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掌握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5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6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7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9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共同犯罪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述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掌握共同犯罪的概念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其中“二人以上”的理解，注意主体要合格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共同犯罪的构成特征：重在理解应用。共同故意是构成共犯必要条件，交通肇事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车辆的所有人、承包人、单位主管人员以及乘客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是一个法定的例外情况。注意不构成共犯的情况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1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共同过失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2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一方故意一方非故意的帮助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3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故意的内容不一致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4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同时犯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5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实施过限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6)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间接正犯。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7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事后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既遂以后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窝藏、包庇的行为也不能发生共犯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共同犯罪的形式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共同犯罪的形式的分类，理解各分类的含义。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理解把握犯罪集团的概念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6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2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的规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及成立条件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共同犯罪人的刑事责任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把握主犯、从犯、胁从犯、教唆犯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、处罚原则，注意没有主犯应当从重处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规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掌握主犯的种类；掌握成立教唆犯必须具备的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犯罪集团的首要分子一定是主犯，但首要分子不一定是主犯，如聚众犯罪的首要分子不一定是主犯，因为首要分子可能就一人，不存在共犯问题。对协从犯：协从犯仅限于被胁迫去共同犯罪的，不包括被诱骗加入共同犯罪的。在教唆犯里，如果总则和分则发生竞合的情况，排除总则教唆犯的适用，直接按照分则定罪量刑，如煽动分裂国家罪，不发生教唆犯的问题。在共同犯罪中，犯罪的停止形态取决于所有实行犯的行为，一人既遂，全部既遂；如果有人要中止，必须有效阻止其他所有人犯罪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二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数罪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形态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了解实质一罪的概念，掌握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种类型。继续犯：掌握概念、典型犯罪、构成特征，知道处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一罪论处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一般说来，如果犯罪行为达到了既遂，再加入不构成共同犯罪，但是继续犯是个例外，绑架罪、拐卖妇女罪。想象竞合犯：主要掌握概念、处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从一重处断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想象竞合不同于法条竞合。结果加重犯：主要把握概念、处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本节最后一句话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结果加重犯具有法定性，如强奸致人自杀的不构成结果加重犯，属于情节加重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了解处断的一罪的概念及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3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种类型。连续犯：掌握概念及处罚，简单了解构成特征的标题句。考点是时效起算问题、责任年龄的问题、重法轻法问题。牵连犯：掌握概念及处罚，简单了解构成特征标题句。把握牵连犯和连续犯的区别。吸收犯：简单了解。吸收犯的形式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选择题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吸收犯与牵连犯的区分：吸收犯是同一罪名的犯罪，牵连犯是不同罪名的犯罪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三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事责任</w:t>
      </w:r>
    </w:p>
    <w:p>
      <w:pPr>
        <w:pStyle w:val="Normal"/>
        <w:widowControl/>
        <w:spacing w:lineRule="auto" w:line="408" w:before="280" w:after="280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Cs/>
          <w:color w:val="666666"/>
          <w:kern w:val="0"/>
        </w:rPr>
        <w:t>本章了解就行，不作要求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十四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法概说</w:t>
      </w:r>
    </w:p>
    <w:p>
      <w:pPr>
        <w:pStyle w:val="Normal"/>
        <w:widowControl/>
        <w:spacing w:lineRule="auto" w:line="408" w:before="280" w:after="280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Cs/>
          <w:color w:val="666666"/>
          <w:kern w:val="0"/>
        </w:rPr>
        <w:t>本章了解就行，不作要求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十五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罚体系和种类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体系：我国刑法分为：主刑、附加刑</w:t>
      </w:r>
    </w:p>
    <w:p>
      <w:pPr>
        <w:pStyle w:val="Normal"/>
        <w:widowControl/>
        <w:spacing w:lineRule="auto" w:line="408" w:before="280" w:after="280"/>
        <w:ind w:firstLine="10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主刑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求通过法律条文掌握各刑种的概念、刑期、羁押折抵、最高刑，知道管制刑的执行机关是公安机关，主刑中死刑是重点。死刑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全面掌握。认真掌握死刑的各限制性规定，犯罪时不满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8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周岁及审判时怀孕的妇女不能判死刑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包括死缓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。死缓的处理，注意把握关键词及知识点的理解与运用。掌握适用死刑的限制性规定主要表现，死刑缓期执行期满后的三种处理办法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结合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内容掌握）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附加刑：掌握罚金的执行方式，驱逐出境的适用对象。剥夺政治权利：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54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的规定剥夺政治权利的内容；适用范围与适用对象；期限、计算及执行机关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六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罚裁量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刑罚裁量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概念和原则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各种量刑情节的适用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十七章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节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罚裁量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制度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累犯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累犯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种类及构成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假释、宣告缓刑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后再犯罪是否构成累犯问题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累犯的刑事责任，要求知道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1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从重处罚、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2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不得适用假释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结合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内容掌握）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自首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自首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的概念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种类及其成立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结合法律条文重点掌握一般自首、特殊自首的概念及成立条件，重点掌握一般自首。要求理解掌握自首的认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自首犯的刑事责任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熟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《刑法》第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67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1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款条文。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立功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主要掌握两个问题：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1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立功的种类及其表现形式；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(2)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立功犯罪的刑事责任。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数罪并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、数罪并罚的原则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求掌握《刑法》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69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、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70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、第</w:t>
      </w:r>
      <w:r>
        <w:rPr>
          <w:rFonts w:cs="宋体;SimSun" w:ascii="ˎ̥;Times New Roman" w:hAnsi="ˎ̥;Times New Roman"/>
          <w:color w:val="666666"/>
          <w:kern w:val="0"/>
          <w:szCs w:val="21"/>
        </w:rPr>
        <w:t xml:space="preserve">71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规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，重在应用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注意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对期限的改变）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缓刑：重点掌握一般缓刑，战争缓刑可以不看。一般缓刑主要掌握缓刑的适用条件、根据法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）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把握缓刑的考验期限、缓刑的法律后果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十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八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罚执行制度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减刑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掌握减刑概念、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减刑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适用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以及减刑的程序及减刑后的刑期计算。重点是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限度条件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（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）</w:t>
      </w:r>
    </w:p>
    <w:p>
      <w:pPr>
        <w:pStyle w:val="Normal"/>
        <w:widowControl/>
        <w:spacing w:lineRule="auto" w:line="408" w:before="280" w:after="280"/>
        <w:ind w:firstLine="42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假释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把握假释的条件及假释的法律后果。知道累犯及其它不适用假释的情况，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《刑法修正案</w:t>
      </w:r>
      <w:r>
        <w:rPr>
          <w:rFonts w:cs="宋体;SimSun" w:ascii="ˎ̥;Times New Roman" w:hAnsi="ˎ̥;Times New Roman"/>
          <w:color w:val="666666"/>
          <w:kern w:val="0"/>
          <w:szCs w:val="21"/>
        </w:rPr>
        <w:t>8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》对假释的规定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十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九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罚消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灭</w:t>
      </w:r>
    </w:p>
    <w:p>
      <w:pPr>
        <w:pStyle w:val="Normal"/>
        <w:widowControl/>
        <w:spacing w:lineRule="auto" w:line="408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罚消灭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及原因。重点掌握刑法关于追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诉时效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规定及理解。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下篇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刑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法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各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  <w:sz w:val="30"/>
          <w:szCs w:val="30"/>
        </w:rPr>
        <w:t>论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二十二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危害公共安全罪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要求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放火罪、决水罪、爆炸罪、投放危险物质罪、以危险方法危害公共安全罪、破坏交通工具罪、交通肇事罪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及犯罪构成。尤其注意相关罪名间的区别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二十四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侵犯公民人身权利、民主权利罪</w:t>
      </w:r>
    </w:p>
    <w:p>
      <w:pPr>
        <w:pStyle w:val="Normal"/>
        <w:widowControl/>
        <w:spacing w:lineRule="auto" w:line="408" w:before="280" w:after="280"/>
        <w:ind w:firstLine="21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要求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故意杀人罪、故意伤害罪、强奸罪、绑架罪、拐卖妇女、儿童罪、刑讯逼供罪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及犯罪构成。尤其注意相关罪名间的区别。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二十五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侵犯财产罪</w:t>
      </w:r>
    </w:p>
    <w:p>
      <w:pPr>
        <w:pStyle w:val="Normal"/>
        <w:widowControl/>
        <w:spacing w:lineRule="auto" w:line="408" w:before="280" w:after="280"/>
        <w:ind w:firstLine="21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要求掌握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抢劫罪、盗窃罪、诈骗罪、抢夺罪、侵占罪、敲诈勒索罪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及犯罪构成。尤其注意认定和相关罪名间的区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02:00Z</dcterms:created>
  <dc:creator>微软用户</dc:creator>
  <dc:description/>
  <cp:keywords/>
  <dc:language>en-US</dc:language>
  <cp:lastModifiedBy>USER</cp:lastModifiedBy>
  <dcterms:modified xsi:type="dcterms:W3CDTF">2012-04-16T00:02:00Z</dcterms:modified>
  <cp:revision>2</cp:revision>
  <dc:subject/>
  <dc:title>刑法学复习提纲 </dc:title>
</cp:coreProperties>
</file>