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ˎ̥;Times New Roman" w:hAnsi="ˎ̥;Times New Roman" w:cs="宋体;SimSun"/>
          <w:b/>
          <w:b/>
          <w:color w:val="666666"/>
          <w:kern w:val="0"/>
          <w:sz w:val="32"/>
          <w:szCs w:val="32"/>
        </w:rPr>
      </w:pP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刑事诉讼法（专升本）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复习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大</w:t>
      </w:r>
      <w:r>
        <w:rPr>
          <w:rFonts w:ascii="ˎ̥;Times New Roman" w:hAnsi="ˎ̥;Times New Roman" w:cs="宋体;SimSun"/>
          <w:b/>
          <w:bCs/>
          <w:color w:val="666666"/>
          <w:kern w:val="0"/>
          <w:sz w:val="32"/>
          <w:szCs w:val="32"/>
        </w:rPr>
        <w:t>纲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说明：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指定教材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：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《刑事诉讼法》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宋英辉主编，清华大学出版社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一编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绪论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一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事诉讼法概述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本章重点掌握刑事诉讼法的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概念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和属性，刑事诉讼法的渊源。</w:t>
      </w:r>
      <w:r>
        <w:rPr>
          <w:rFonts w:ascii="ˎ̥;Times New Roman" w:hAnsi="ˎ̥;Times New Roman" w:cs="ˎ̥;Times New Roman" w:eastAsia="ˎ̥;Times New Roman"/>
          <w:color w:val="666666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二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事诉讼理论基本范畴</w:t>
      </w:r>
    </w:p>
    <w:p>
      <w:pPr>
        <w:pStyle w:val="Normal"/>
        <w:widowControl/>
        <w:spacing w:lineRule="auto" w:line="408" w:before="280" w:after="280"/>
        <w:ind w:firstLine="315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要求能够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了解刑事诉讼的目的和刑事诉讼的职能，掌握刑事诉讼主体、客体包括的内容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三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事诉讼法的基本理念</w:t>
      </w:r>
    </w:p>
    <w:p>
      <w:pPr>
        <w:pStyle w:val="Normal"/>
        <w:widowControl/>
        <w:spacing w:lineRule="auto" w:line="408" w:before="280" w:after="280"/>
        <w:ind w:firstLine="105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要求理解实体公正与程序公正的意义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四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事诉讼法的制定目的、根据和任务</w:t>
      </w:r>
    </w:p>
    <w:p>
      <w:pPr>
        <w:pStyle w:val="Normal"/>
        <w:widowControl/>
        <w:spacing w:lineRule="auto" w:line="408" w:before="280" w:after="280"/>
        <w:ind w:firstLine="105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了解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刑事诉讼法制定的目的和根据，掌握刑事诉讼法的任务内容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二编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总论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五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事诉讼中的专门机关和诉讼参与人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刑事诉讼中的专门机关种类以及各自在诉讼中承担的职能，熟悉诉讼参与人的范围和各自的权利。</w:t>
      </w:r>
    </w:p>
    <w:p>
      <w:pPr>
        <w:pStyle w:val="Normal"/>
        <w:widowControl/>
        <w:spacing w:lineRule="auto" w:line="408" w:before="280" w:after="280"/>
        <w:ind w:firstLine="42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六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事诉讼基本原则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要求从围绕四个思路来复习：第一，某一个原则的含义是什么，第二，这个原则它有什么意义，为什么要坚持这个原则，第三，这个原则在刑诉法中有哪些体现，第四，怎样贯彻、执行这个原则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七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管辖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了解管辖的概念和确定管辖的原则；立案管辖中重点是公安机关、人民检察院、人民法院各自受理的刑事案件范围以及执行立案管辖应注意的问题；审判管辖中重点是级别管辖、地区管辖、指定管辖、专门管辖的法律规定，还应熟悉几种特殊案件的审判管辖处理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八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回避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应当掌握这样几个问题。第一，一定回避的人员范围；第二个问题就是回避的理由；第三个问题，回避的程序。这当中主要掌握这样几个问题，第一、谁有权申请回避；第二、提出回避以后，谁来决定回避；第三、提出回避的时间；第四、当事人对于驳回回避的决定，有什么救济手段。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九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辩护与代理</w:t>
      </w:r>
    </w:p>
    <w:p>
      <w:pPr>
        <w:pStyle w:val="Normal"/>
        <w:widowControl/>
        <w:spacing w:lineRule="auto" w:line="408" w:before="280" w:after="280"/>
        <w:ind w:firstLine="42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应主要围绕这样几个方面来复习：第一、辩护人的范围；第二、辩护的种类，有自行辩护、委托辩护、指定辩护。在学习中一定要注意委托辩护和指定辩护之间到底是什么关系，指定辩护是委托辩护的一种例外。第三、辩护人的责任和任务。第四、辩护人的诉讼权利和诉讼义务。在学习辩护人的诉讼权利的时候，要注意律师当辩护人和其他人当辩护人的权利是不一样的，哪些权利是只有律师才有，其他人没有的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强制措施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要围绕这样几个方面来复习：第一，这种强制措施适用对象和条件；第二，每一种强制措施的适用机关，尤其要注意的是，有些强制措施，审批机关和执行机关是分开的，还要注意掌握，特殊种类的强制措施对于有些特殊种类的犯罪嫌疑人，批准的权限上还要作出严格的规定，如人大代表、外籍和无国籍人犯罪嫌疑人的审批都和一般的不一样。总之，强制措施的审批机关、适用机关和执行机关要重点掌握，公检法机关都可以取保候审和监视居住，但执行是公安机关。第三、各种强制措施的适用期限；第四、每一种强制措施的适用程序，包括如何申报，用什么法律手续，怎么样来执行，执行过程种出现问题怎么解决这些方面。</w:t>
      </w:r>
    </w:p>
    <w:p>
      <w:pPr>
        <w:pStyle w:val="Normal"/>
        <w:widowControl/>
        <w:spacing w:lineRule="auto" w:line="408" w:before="280" w:after="280"/>
        <w:ind w:firstLine="42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一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附带民事诉讼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学习这一章，要主要掌握三个问题：第一是附带民事诉讼的条件；第二要掌握附带民事诉讼中的当事人，尤其要掌握那些例外情况；第三个问题是附带民事诉讼的提起和审理程序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二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期间、送达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在学习中，主要掌握以下几个问题：一个是法定期间，刑诉法中到底有哪些期间规定；二是期间如何计算；第三个是期间的延长和重新计算；第四是当事人耽误诉讼期间的恢复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bCs/>
          <w:color w:val="666666"/>
          <w:kern w:val="0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三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刑事诉讼的中止、终止</w:t>
      </w:r>
    </w:p>
    <w:p>
      <w:pPr>
        <w:pStyle w:val="Normal"/>
        <w:widowControl/>
        <w:spacing w:lineRule="auto" w:line="408" w:before="280" w:after="280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Cs/>
          <w:color w:val="666666"/>
          <w:kern w:val="0"/>
        </w:rPr>
        <w:t>主要掌握《刑事诉讼法》和司法解释规定的诉讼中止、终止的情形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十四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事证据</w:t>
      </w:r>
    </w:p>
    <w:p>
      <w:pPr>
        <w:pStyle w:val="Normal"/>
        <w:widowControl/>
        <w:spacing w:lineRule="auto" w:line="408" w:before="280" w:after="280"/>
        <w:rPr>
          <w:rFonts w:ascii="ˎ̥;Times New Roman" w:hAnsi="ˎ̥;Times New Roman" w:cs="宋体;SimSun"/>
          <w:bCs/>
          <w:color w:val="666666"/>
          <w:kern w:val="0"/>
        </w:rPr>
      </w:pPr>
      <w:r>
        <w:rPr>
          <w:rFonts w:ascii="ˎ̥;Times New Roman" w:hAnsi="ˎ̥;Times New Roman" w:cs="宋体;SimSun"/>
          <w:bCs/>
          <w:color w:val="666666"/>
          <w:kern w:val="0"/>
        </w:rPr>
        <w:t>本章主要掌握这几个问题：第一个问题就是证据的概念和特点，要注意证据的客观性、相关性、法律性怎么理解；第二个问题是关于证据的种类，尤其是要结合新刑事诉讼规定的证据种类；第三个问题是证据的分类；第四个问题是证据规则，要结合新《刑事诉讼法》规定学习。</w:t>
      </w:r>
    </w:p>
    <w:p>
      <w:pPr>
        <w:pStyle w:val="Normal"/>
        <w:widowControl/>
        <w:spacing w:lineRule="auto" w:line="408" w:before="280" w:after="280"/>
        <w:ind w:firstLine="3078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十五章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刑事证明的一般理论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掌握三个问题：证明对象、证明责任、证明标准。这三个是互相关联的，证明对象解决的是需要用证据证明是什么问题；证明责任解决的是由谁来证明，证明标准解决的是要证明到什么程度，才算完成了证明。关于证明责任，掌握公诉案件中的证明责任的分配方式，自诉案件中的证明责任分配方式，被告人要不要承担证明责任。关于证明标准，掌握什么是证据确实充分，以及这个证据确实充分是对肯定案件事实所作的结论，而不是对否定案件事实所作的结论，熟悉不同的案件之间证明标准应当怎样掌握，要学会运用这些理论来判明一些问题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666666"/>
          <w:kern w:val="0"/>
        </w:rPr>
        <w:t>第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十六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章</w:t>
      </w:r>
      <w:r>
        <w:rPr>
          <w:rFonts w:ascii="ˎ̥;Times New Roman" w:hAnsi="ˎ̥;Times New Roman" w:cs="ˎ̥;Times New Roman" w:eastAsia="ˎ̥;Times New Roman"/>
          <w:b/>
          <w:bCs/>
          <w:color w:val="666666"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color w:val="666666"/>
          <w:kern w:val="0"/>
        </w:rPr>
        <w:t>立案</w:t>
      </w:r>
    </w:p>
    <w:p>
      <w:pPr>
        <w:pStyle w:val="Normal"/>
        <w:widowControl/>
        <w:spacing w:lineRule="auto" w:line="408" w:before="280" w:after="280"/>
        <w:jc w:val="left"/>
        <w:rPr>
          <w:rFonts w:ascii="ˎ̥;Times New Roman" w:hAnsi="ˎ̥;Times New Roman" w:cs="宋体;SimSun"/>
          <w:color w:val="666666"/>
          <w:kern w:val="0"/>
          <w:szCs w:val="21"/>
        </w:rPr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本章掌握几个问题：一、立案的材料来源（立案的根据），检举，控告，揭发，犯罪分子的自首，司法机关的主动发现；二、立案的条件有两个，一是事实条件，即有犯罪事实存在，二是法律条件，即需要追究刑事责任；三、立案的程序：受理，审查决定，处理，对不予立案的监督机制。需要特别注意的是，立案材料的受理不受管辖的限制。</w:t>
      </w:r>
    </w:p>
    <w:p>
      <w:pPr>
        <w:pStyle w:val="Normal"/>
        <w:widowControl/>
        <w:spacing w:lineRule="auto" w:line="408" w:before="280" w:after="280"/>
        <w:jc w:val="center"/>
        <w:rPr>
          <w:rFonts w:ascii="ˎ̥;Times New Roman" w:hAnsi="ˎ̥;Times New Roman" w:cs="宋体;SimSun"/>
          <w:b/>
          <w:b/>
          <w:color w:val="666666"/>
          <w:kern w:val="0"/>
          <w:szCs w:val="21"/>
        </w:rPr>
      </w:pP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第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十七章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节</w:t>
      </w:r>
      <w:r>
        <w:rPr>
          <w:rFonts w:ascii="ˎ̥;Times New Roman" w:hAnsi="ˎ̥;Times New Roman" w:cs="ˎ̥;Times New Roman" w:eastAsia="ˎ̥;Times New Roman"/>
          <w:b/>
          <w:color w:val="666666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color w:val="666666"/>
          <w:kern w:val="0"/>
          <w:szCs w:val="21"/>
        </w:rPr>
        <w:t>侦查</w:t>
      </w:r>
    </w:p>
    <w:p>
      <w:pPr>
        <w:pStyle w:val="Normal"/>
        <w:widowControl/>
        <w:spacing w:lineRule="auto" w:line="408" w:before="280" w:after="280"/>
        <w:ind w:firstLine="210"/>
        <w:jc w:val="left"/>
        <w:rPr/>
      </w:pPr>
      <w:r>
        <w:rPr>
          <w:rFonts w:ascii="ˎ̥;Times New Roman" w:hAnsi="ˎ̥;Times New Roman" w:cs="宋体;SimSun"/>
          <w:color w:val="666666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666666"/>
          <w:kern w:val="0"/>
          <w:szCs w:val="21"/>
        </w:rPr>
        <w:t>重点掌握几个问题：一、法律规定的各种侦查行为在诉讼程序上应该注意的问题；二、侦查终结的概念、条件、处理；三、补充侦查的类型和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03:00Z</dcterms:created>
  <dc:creator>微软用户</dc:creator>
  <dc:description/>
  <cp:keywords/>
  <dc:language>en-US</dc:language>
  <cp:lastModifiedBy>USER</cp:lastModifiedBy>
  <dcterms:modified xsi:type="dcterms:W3CDTF">2012-04-16T00:03:00Z</dcterms:modified>
  <cp:revision>2</cp:revision>
  <dc:subject/>
  <dc:title>刑法学复习提纲 </dc:title>
</cp:coreProperties>
</file>